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ГЛАВА </w:t>
        <w:br/>
        <w:t xml:space="preserve">ТЕБИССКОГО СЕЛЬСОВЕТА </w:t>
        <w:br/>
        <w:t xml:space="preserve">ЧА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17.12.2011                                                                                                              № 7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 администраторе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 статьей 160¹ и 160² Бюджетного Кодекса  Российской Федерации  от 26.04.2007 №63-ФЗ, приказом Министерства Финансов Российской Федерации от 25.12.2008 №145-Н «Об утверждении Указаний о порядке применения бюджетной классификации Российской Федерации», и решением 15 сессии Совета депутатов Тебисского сельсовета «Об утверждении бюджета Тебисского сельсовета на 2012 год и плановый период 2013,2014 гг от 17.12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озложить на администрацию Тебисского сельсовета полномочия  администратора доходов бюджета и закрепить единый код администратора 459 за администрацией Тебисского сельсовет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Закрепить с 01.01.2012 года за администрацией Тебисского сельсовета Чановского района Новосибирской области (Устав Тебисского сельсовета принят решением № 127  от 12.10.2009 года двадцать девятой сессии  Совета депутатов Тебисского сельсовета Чановского района Новосибирской области, с зарегистрированным в Главном управлении Министерства юстиции Российской Федерации по Новосибирской области от 07.12.2009 года з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545273122009002) функции администратора доходов бюджета с осуществлением в соответствии с законодательством Российской Федерации следующих бюджетных полномочий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администратор осуществляет начисление, учет и контроль за правильностью на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 осуществлять взыскание задолженности по платежам в бюджет, пеней и штрафов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 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и представлять поручение в орган Федерального казначейства для осуществления возврата в порядке, установленном Министерством Финансов РФ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 принимать решение о зачете (уточнении) платежей в бюджеты бюджетной системы РФ и представлять уведомление в орган Федерального казначейств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осуществлять иные бюджетные полномочия, установленные Бюджетным Кодексом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 Утвердить перечень администрируемых  кодов бюджетной классификации  доходов  Тебисского сельсовета ( приложение №1, таблица 1,2).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Реквизиты администратора доходов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– администрация Тебиссского сельсовета Чан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54151013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ПП 541501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.Г.Лаврин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-2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ап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Тебис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7 от 17.12.2011 г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Тебисского сельсов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 исключением безвозмездных поступлений из других бюджетов бюджетной системы Российской Федераци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2 год и плановый период 2013 и 2014 год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617"/>
        <w:gridCol w:w="5391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исского сельсо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1 01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лиц с доходов, облагаемых по налоговой ставке, установленной п.1 ст.224 НК РФ, за исключением доходов, полученных ИП и нотариусами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2 01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лиц с доходов, облагаемых по налоговой ставке, установленной п.1 ст.224 НК РФ, зарегистрированных в качестве ИП и нотариусов (*)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10 01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.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13 10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1 п.1 ст.394 НК РФ и применяемым к объектам налогообложения, расположенным в границах поселений.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23 10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2 п.1 ст.394 НК РФ и применяемым к объектам налогообложения, расположенным в границах поселений.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01 января 2006 года), мобилизуемый на территориях поселений.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Чановского района Новосибирской област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- ность на которые не разграничена и которая расположена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10 0000 43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Тебисского сельсовета Чановского района Новосибирской области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4020 01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- ными в соответствии с законодательными актами РФ на совершение нотариальных действий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3050 10 0000 12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10 0000 12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10 0000 130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 050 10 0000 18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 050 10 0000 18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  <w:t>(*) – администрирование поступлений по всем подстатьям и подвидам соответствующей статьи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безвозмездных поступлений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бюджет Тебисского сельсовета из других бюджетов 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системы Российской Федерации</w:t>
      </w:r>
    </w:p>
    <w:p>
      <w:pPr>
        <w:pStyle w:val="Normal"/>
        <w:autoSpaceDE w:val="false"/>
        <w:ind w:firstLine="720"/>
        <w:jc w:val="center"/>
        <w:rPr/>
      </w:pPr>
      <w:r>
        <w:rPr/>
        <w:t>на 2012 год и плановый период 2013 и 2014 г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685"/>
        <w:gridCol w:w="5323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исского сельсове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ебисского сельсовета Чановского района Новосибирской област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-жетам поселений для компенсации дополнитель-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- ных районов на осуществление части полномо- 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9024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субъектов РФ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3 0500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2:00Z</dcterms:created>
  <dc:creator>user</dc:creator>
  <dc:description/>
  <cp:keywords/>
  <dc:language>en-US</dc:language>
  <cp:lastModifiedBy>Work</cp:lastModifiedBy>
  <cp:lastPrinted>2011-12-20T11:57:00Z</cp:lastPrinted>
  <dcterms:modified xsi:type="dcterms:W3CDTF">2011-12-20T06:00:00Z</dcterms:modified>
  <cp:revision>4</cp:revision>
  <dc:subject/>
  <dc:title>« О введении особого противопожарного режима»</dc:title>
</cp:coreProperties>
</file>